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"Кысыл- Сырская средняя общеобразовательная школ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ссмотрено и одобрено                                                                   Утвержд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бщешкольном родительском собрании                             директор МБОУ "КССОШ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 от"31" октября 2014 г.                                                          Богданова Т. 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 31.10.2014г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График родительского патрулирования МБОУ «КССОШ"</w:t>
      </w:r>
    </w:p>
    <w:p>
      <w:pPr>
        <w:pStyle w:val="Normal"/>
        <w:spacing w:lineRule="auto" w:line="240" w:before="3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2014-2015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 г.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График родительского патрулирования МБОУ «КССОШ"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2014-2015 учебный год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4190"/>
      </w:tblGrid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4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9. 1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а</w:t>
            </w:r>
          </w:p>
        </w:tc>
        <w:tc>
          <w:tcPr>
            <w:tcW w:w="4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рошниченко В. Д.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-16. 1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б</w:t>
            </w:r>
          </w:p>
        </w:tc>
        <w:tc>
          <w:tcPr>
            <w:tcW w:w="4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ломеева П. В.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3. 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моненко С. Г.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30.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б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уренко А. Л.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. 1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никова Т. А.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4. 1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шкина И. В.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1. 1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б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ченко Ю. Н.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8.1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ребтан Н. А.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-04. 0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б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ейчук М. И.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. 0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О. А.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8.0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б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горевич Г. С.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5. 0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щенко Т. В.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- 01. 0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ова А. А.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8.0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б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М. В.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5.0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чедлидзе С. С.</w:t>
            </w:r>
          </w:p>
        </w:tc>
      </w:tr>
      <w:tr>
        <w:trPr>
          <w:trHeight w:val="479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2. 0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а И. И.</w:t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-01.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а</w:t>
            </w:r>
          </w:p>
        </w:tc>
        <w:tc>
          <w:tcPr>
            <w:tcW w:w="41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довкина Е. А.</w:t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8. 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а 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отная Г. А.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15.0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а</w:t>
            </w:r>
          </w:p>
        </w:tc>
        <w:tc>
          <w:tcPr>
            <w:tcW w:w="4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рошниченко В. Д.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-22. 0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б</w:t>
            </w:r>
          </w:p>
        </w:tc>
        <w:tc>
          <w:tcPr>
            <w:tcW w:w="4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ломеева П. В.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9. 0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моненко С. Г.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-05.0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б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уренко А. Л.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2. 0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никова Т. А.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9.0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шкина И. В.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6.0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б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ченко Ю. Н.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-03. 0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ребтан Н. А.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10. 0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б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ейчук М. И.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7.0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О. А.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4.0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б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горевич Г. С.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1.0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щенко Т. В.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.0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4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ова А. А.</w:t>
            </w:r>
          </w:p>
        </w:tc>
      </w:tr>
    </w:tbl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color w:val="FF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"Кысыл- Сырская средняя общеобразовательная школа»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директор МБОУ "КССОШ                                                        Богданова Т. 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от 31.10.2014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общественного формирования «Родительский патруль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Председатель:  Кузнецов П. В..</w:t>
      </w:r>
    </w:p>
    <w:p>
      <w:pPr>
        <w:pStyle w:val="Normal"/>
        <w:numPr>
          <w:ilvl w:val="0"/>
          <w:numId w:val="1"/>
        </w:numPr>
        <w:rPr/>
      </w:pPr>
      <w:r>
        <w:rPr/>
        <w:t>Члены «Родительского патруля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53"/>
        <w:gridCol w:w="7880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жникова Екатерина Валерье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б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акова Надежда Виталье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цева Таисия Леонидо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б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енко Елена Анатолье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ова Наталья Анатолье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Анна Александро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б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чёва Александра Сергее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ва Дарьяна Пахомо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б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тых Оксана Геннадье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ничникова Ольга Анатолье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б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ярых Галина Михайло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канова Марина Леонидо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апова Галина Михайло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б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шевская Ирина Халило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сверидзе Виктория Леонидо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Лариса Виталье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юнина Татьяна Павлов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а Алла Леонид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0:45:00Z</dcterms:created>
  <dc:creator>Admin</dc:creator>
  <dc:description/>
  <cp:keywords/>
  <dc:language>en-US</dc:language>
  <cp:lastModifiedBy>Учитель</cp:lastModifiedBy>
  <cp:lastPrinted>2013-11-21T09:30:00Z</cp:lastPrinted>
  <dcterms:modified xsi:type="dcterms:W3CDTF">2015-04-08T03:43:00Z</dcterms:modified>
  <cp:revision>6</cp:revision>
  <dc:subject/>
  <dc:title/>
</cp:coreProperties>
</file>