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ысыл-Сырская средняя общеобразовательная школа </w:t>
      </w:r>
    </w:p>
    <w:p>
      <w:pPr>
        <w:pStyle w:val="TextBody"/>
        <w:jc w:val="right"/>
        <w:rPr/>
      </w:pPr>
      <w:r>
        <w:rPr>
          <w:bCs/>
          <w:sz w:val="24"/>
        </w:rPr>
        <w:t xml:space="preserve">Утверждаю: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right"/>
        <w:rPr/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Директор МБОУ «КССОШ»                                                                                                                                                          </w:t>
      </w:r>
    </w:p>
    <w:p>
      <w:pPr>
        <w:pStyle w:val="TextBody"/>
        <w:jc w:val="right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___________Т. М. Богданова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31»   октября 2014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 работы родительского комитета школ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2014-2015 учебный год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4 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ьский комитет школы работает на основании Положения о родительском комитете МБОУ «КССОШ»</w:t>
      </w:r>
    </w:p>
    <w:p>
      <w:pPr>
        <w:pStyle w:val="Normal"/>
        <w:spacing w:lineRule="auto" w:line="240" w:before="28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задачами Комитета являются:</w:t>
      </w:r>
    </w:p>
    <w:p>
      <w:pPr>
        <w:pStyle w:val="Normal"/>
        <w:spacing w:lineRule="auto" w:line="240" w:before="28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ие администрации школы:</w:t>
      </w:r>
    </w:p>
    <w:p>
      <w:pPr>
        <w:pStyle w:val="Normal"/>
        <w:spacing w:lineRule="auto" w:line="240" w:before="28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вершенствовании условий для осуществления образовательного процесса, охраны жизни и здоровья обучающихся, свободного развития личности;</w:t>
      </w:r>
    </w:p>
    <w:p>
      <w:pPr>
        <w:pStyle w:val="Normal"/>
        <w:spacing w:lineRule="auto" w:line="240" w:before="28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защите законных прав и интересов обучающихся;</w:t>
      </w:r>
    </w:p>
    <w:p>
      <w:pPr>
        <w:pStyle w:val="Normal"/>
        <w:spacing w:lineRule="auto" w:line="240" w:before="28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организации и проведении общешкольных мероприятий.</w:t>
      </w:r>
    </w:p>
    <w:p>
      <w:pPr>
        <w:pStyle w:val="Normal"/>
        <w:spacing w:lineRule="auto" w:line="240" w:before="28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работы с родителями (законными представителями) обучающихся школы по разъяснению их прав и обязанностей, значения всестороннего воспитания ребенка в семье.</w:t>
      </w:r>
    </w:p>
    <w:p>
      <w:pPr>
        <w:pStyle w:val="Normal"/>
        <w:spacing w:lineRule="auto" w:line="240" w:before="28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уя работу за 2013-2014 учебный год родительского комитета школы, следует отметить, что активность в общественной жизни школы проявляют родители младших школьников, родители учащихся 5-6 классов. Были выявлены основные проблемы в работе с родителями:</w:t>
      </w:r>
    </w:p>
    <w:p>
      <w:pPr>
        <w:pStyle w:val="Normal"/>
        <w:spacing w:lineRule="auto" w:line="240" w:before="28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изкая активность классных родительских комитетов;</w:t>
      </w:r>
    </w:p>
    <w:p>
      <w:pPr>
        <w:pStyle w:val="Normal"/>
        <w:spacing w:lineRule="auto" w:line="240" w:before="28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едостаточный уровень участия родителей в профилактической работе, в пропаганде здорового образа жизни;</w:t>
      </w:r>
    </w:p>
    <w:p>
      <w:pPr>
        <w:pStyle w:val="Normal"/>
        <w:spacing w:lineRule="auto" w:line="240" w:before="28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изкий уровень участия в решении проблем в работе с семьями, находящимися в социально- опасном положении.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анализа работы школы работа родительского комитета определила для работы основные направления работы в 2014-2015 учебном году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детьми и семьями, находящимися в социально- опасном положении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пропаганде здорового образа жизни;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седания родительского комитета проводится  не реже 1 раза в четверть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 работы родительского комитета школ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2014-2015 учебный год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28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Дата                       проведения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Ответственные                </w:t>
            </w:r>
          </w:p>
        </w:tc>
      </w:tr>
      <w:tr>
        <w:trPr>
          <w:trHeight w:val="103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ведение классных родительских собраний. Формирование родительского актива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формление стенда «Для вас, родители» и регулярное обновление его материа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ентябрь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лассные руководители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дминистрация ОУ</w:t>
            </w:r>
          </w:p>
        </w:tc>
      </w:tr>
      <w:tr>
        <w:trPr>
          <w:trHeight w:val="284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заседание родительского комитета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 Ознакомление и обсуждение Публичного доклада о работе ОУ в 2013-2014 учебном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.Утверждение плана  учебно-воспитательной работы на 2014-2015учебн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. Выборы  секретаря родительского комитета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. Распределение родителей по секторам для осуществления контроля за питанием, медицинским обслуживанием, охраной и безопасностью обучающихся, культурно-массовой деятельность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ктябрь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Директор школы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ежунская К.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</w:t>
            </w:r>
          </w:p>
        </w:tc>
      </w:tr>
      <w:tr>
        <w:trPr>
          <w:trHeight w:val="76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ием родителей  и членов родительского комитета школы, консультации по интересующим их вопросам «Спрашивайте-отвечае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Еженед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</w:t>
            </w:r>
          </w:p>
        </w:tc>
      </w:tr>
      <w:tr>
        <w:trPr>
          <w:trHeight w:val="8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нформация  родителям о работе кружков, секций, факультативов в шко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1 раз в четвер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аместитель по В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д «Роспись родителей в дневника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1 раз в четвер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ебный блок родительского комитета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рудными подростк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одительский комитет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еседы членов родительского комитета с родителями, не обеспечивающими контроль за своими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бота с семьями, состоящими на внутришкольном уч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оциальный 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ведение родительских собраний по граф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Директор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нтроль  за выполнением санитарно-гигиенического режима в школе,  за организацией питания школьников, медицинского обслужи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1 раз в четвер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й за организацию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стие родителей в школьных и поселковых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одимтельские комитеты классов</w:t>
            </w:r>
          </w:p>
        </w:tc>
      </w:tr>
      <w:tr>
        <w:trPr>
          <w:trHeight w:val="16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заседание родительского комитета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Ознакомление родителей с итогами успеваемости за 1 четвер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.Информация директора школы  родителям о подготовке к сдаче Е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.Профориентация для родителей уч-ся 8-11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. Организация досуговой деятельности обучающихся. Занятость учащихся во внеурочно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. Планирование работы на 2 четвер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ноябрь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Директор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циальный педаго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ведение консультации для родителей по вопросам организации внеклассной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декабрь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меститель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ивлечение родителей к проведению бесед по классам о своих професс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углый стол для уч-ся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-11 классов с участием родителей «Все работы хороши - выбирай на вку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январь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аместитель по ВР </w:t>
            </w:r>
          </w:p>
        </w:tc>
      </w:tr>
      <w:tr>
        <w:trPr>
          <w:trHeight w:val="40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нформация директора школы о ходе выполнения решения родительских собраний и родительского ко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оведение консультации для родителей по теме «Кризис личности  и причины и причины его возникновения»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Ноябрь- 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Директор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оциальный 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.Заседание родительского комитета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 Итоги успеваемости за 2 четверть и 1 полугодие. </w:t>
            </w:r>
          </w:p>
          <w:p>
            <w:pPr>
              <w:pStyle w:val="Normal"/>
              <w:spacing w:lineRule="atLeast" w:line="132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. Планирование работы на 3 четвер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132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январь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Директор школы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аместитель по ВР </w:t>
            </w:r>
          </w:p>
          <w:p>
            <w:pPr>
              <w:pStyle w:val="Normal"/>
              <w:spacing w:lineRule="atLeast" w:line="132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готовка и проведение общешкольного родительского собрания 9-х и 11-х классов по вопрос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Положение об итоговой аттестации учащихся 9-х и 11-х клас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Качество ЗУН учащихся по результатам 1 полугодия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Вечер вопросов и ответов для род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январь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аместитель директора по УВР 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истематическое проведение встреч учителей с родителями по вопросам обучения и воспит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ивлекать родителей к оказанию помощи в проведении классных и общешкольных внеклассных мероприятий, Дня школы, , состязаниях «Папа, мама и я здоровая  семья», Веселые стар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аместитель по В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ведение Фестиваля семейного творч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Февраль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лассные руководители</w:t>
            </w:r>
          </w:p>
          <w:p>
            <w:pPr>
              <w:pStyle w:val="Normal"/>
              <w:spacing w:lineRule="atLeast" w:line="7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.Заседание родительского комитета шко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1.Эффективность работы по патриотическому воспитанию в школ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.Медицинское обслуживание в школе. Профилактика заболеваний. Роль медосмо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. Планирование работы на 4 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. Организация дежурства в вечернее вре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март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ам. директора по В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дицинская сестра </w:t>
            </w:r>
          </w:p>
        </w:tc>
      </w:tr>
      <w:tr>
        <w:trPr>
          <w:trHeight w:val="70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дведение итогов конкурса «Самый классный клас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одительский комитет школы, администрация школы</w:t>
            </w:r>
          </w:p>
        </w:tc>
      </w:tr>
      <w:tr>
        <w:trPr>
          <w:trHeight w:val="4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готовка к мероприятиям, посвященным Дню Побе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май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одительский комитет класса</w:t>
            </w:r>
          </w:p>
        </w:tc>
      </w:tr>
      <w:tr>
        <w:trPr>
          <w:trHeight w:val="97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. Заседание родительского комитета шко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Подведение итогов работы классных родительских комит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.Подготовка к проведению Последних звонков для уч-ся 9-х и 11-х классов и выпускных вечеров для уч-ся 9-х и 11-х кла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.Отчет о работе секторов  по  осуществлению контроля за питанием, медицинским обслуживанием, охраной и безопасностью обучающихся, культурно-массовой деятель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.Планирование работы родительского комитета школы  на 2015-2016 учебн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.Подготовка уч-ся к сдаче экзаменов (режим дня, питание, организация отдых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май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ежунская К.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аместитель по В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риманова О.А.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едседатель родительского комитета школы </w:t>
            </w:r>
          </w:p>
        </w:tc>
      </w:tr>
      <w:tr>
        <w:trPr>
          <w:trHeight w:val="79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Чествование родителей за успехи в воспитании детей, за активную помощь шко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май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аместитель по В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едседатель родительского комитета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02:00Z</dcterms:created>
  <dc:creator>Admin</dc:creator>
  <dc:description/>
  <cp:keywords/>
  <dc:language>en-US</dc:language>
  <cp:lastModifiedBy>Учитель</cp:lastModifiedBy>
  <dcterms:modified xsi:type="dcterms:W3CDTF">2015-04-08T03:42:00Z</dcterms:modified>
  <cp:revision>6</cp:revision>
  <dc:subject/>
  <dc:title/>
</cp:coreProperties>
</file>